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初</w:t>
      </w:r>
      <w:r>
        <w:rPr>
          <w:b/>
          <w:bCs/>
          <w:sz w:val="24"/>
          <w:szCs w:val="24"/>
          <w:lang w:eastAsia="zh-CN"/>
        </w:rPr>
        <w:t>一</w:t>
      </w:r>
      <w:r>
        <w:rPr>
          <w:b/>
          <w:bCs/>
          <w:sz w:val="24"/>
          <w:szCs w:val="24"/>
        </w:rPr>
        <w:t>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垂线练习题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梧州）如图，直线</w:t>
      </w:r>
      <w:r>
        <w:rPr/>
        <w:t>EO⊥CD</w:t>
      </w:r>
      <w:r>
        <w:rPr/>
        <w:t>，垂足为点</w:t>
      </w:r>
      <w:r>
        <w:rPr/>
        <w:t>O</w:t>
      </w:r>
      <w:r>
        <w:rPr/>
        <w:t>，</w:t>
      </w:r>
      <w:r>
        <w:rPr/>
        <w:t>AB</w:t>
      </w:r>
      <w:r>
        <w:rPr/>
        <w:t>平分∠</w:t>
      </w:r>
      <w:r>
        <w:rPr/>
        <w:t>EOD</w:t>
      </w:r>
      <w:r>
        <w:rPr/>
        <w:t>，则∠</w:t>
      </w:r>
      <w:r>
        <w:rPr/>
        <w:t>BOD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19835" cy="13055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81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7485"/>
      </w:tblGrid>
      <w:tr>
        <w:trPr/>
        <w:tc>
          <w:tcPr>
            <w:tcW w:w="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4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4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4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直线</w:t>
            </w:r>
            <w:r>
              <w:rPr/>
              <w:t>EO⊥CD</w:t>
            </w:r>
            <w:r>
              <w:rPr/>
              <w:t>，可知∠</w:t>
            </w:r>
            <w:r>
              <w:rPr/>
              <w:t>EOD=90°</w:t>
            </w:r>
            <w:r>
              <w:rPr/>
              <w:t>，根据</w:t>
            </w:r>
            <w:r>
              <w:rPr/>
              <w:t>AB</w:t>
            </w:r>
            <w:r>
              <w:rPr/>
              <w:t>平分∠</w:t>
            </w:r>
            <w:r>
              <w:rPr/>
              <w:t>EOD</w:t>
            </w:r>
            <w:r>
              <w:rPr/>
              <w:t>，可知∠</w:t>
            </w:r>
            <w:r>
              <w:rPr/>
              <w:t>AOD=45°</w:t>
            </w:r>
            <w:r>
              <w:rPr/>
              <w:t>，再根据邻补角的定义即可求出∠</w:t>
            </w:r>
            <w:r>
              <w:rPr/>
              <w:t>BOD</w:t>
            </w:r>
            <w:r>
              <w:rPr/>
              <w:t>的度数．</w:t>
            </w:r>
          </w:p>
        </w:tc>
      </w:tr>
      <w:tr>
        <w:trPr/>
        <w:tc>
          <w:tcPr>
            <w:tcW w:w="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4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EO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</w:t>
            </w:r>
            <w:r>
              <w:rPr/>
              <w:t>平分∠</w:t>
            </w:r>
            <w:r>
              <w:rPr/>
              <w:t>EO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D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D=180°﹣45°=13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6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4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垂线、角平分线的性质、邻补角定义等，难度不大，是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0•</w:t>
      </w:r>
      <w:r>
        <w:rPr/>
        <w:t>宁波）如图，直线</w:t>
      </w:r>
      <w:r>
        <w:rPr/>
        <w:t>AB</w:t>
      </w:r>
      <w:r>
        <w:rPr/>
        <w:t>与直线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E</w:t>
      </w:r>
      <w:r>
        <w:rPr/>
        <w:t>是∠</w:t>
      </w:r>
      <w:r>
        <w:rPr/>
        <w:t>AOD</w:t>
      </w:r>
      <w:r>
        <w:rPr/>
        <w:t>内一点，已知</w:t>
      </w:r>
      <w:r>
        <w:rPr/>
        <w:t>OE⊥AB</w:t>
      </w:r>
      <w:r>
        <w:rPr/>
        <w:t>，∠</w:t>
      </w:r>
      <w:r>
        <w:rPr/>
        <w:t>BOD=45°</w:t>
      </w:r>
      <w:r>
        <w:rPr/>
        <w:t>，则∠</w:t>
      </w:r>
      <w:r>
        <w:rPr/>
        <w:t>COE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9885" cy="129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5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垂直的定义，结合已知条件先求∠</w:t>
            </w:r>
            <w:r>
              <w:rPr/>
              <w:t>EOD</w:t>
            </w:r>
            <w:r>
              <w:rPr/>
              <w:t>的度数，再根据补角定义，求∠</w:t>
            </w:r>
            <w:r>
              <w:rPr/>
              <w:t>COE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E⊥AB</w:t>
            </w:r>
            <w:r>
              <w:rPr/>
              <w:t>，∠</w:t>
            </w:r>
            <w:r>
              <w:rPr/>
              <w:t>BOD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OD=90°﹣45°=45°</w:t>
            </w:r>
            <w:r>
              <w:rPr/>
              <w:t>（余角定义）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OE=180°﹣45°=135°</w:t>
            </w:r>
            <w:r>
              <w:rPr/>
              <w:t>（补角定义）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互余互补的性质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0•</w:t>
      </w:r>
      <w:r>
        <w:rPr/>
        <w:t>郴州）如图，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与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相交于点</w:t>
      </w:r>
      <w:r>
        <w:rPr/>
        <w:t>O</w:t>
      </w:r>
      <w:r>
        <w:rPr/>
        <w:t>，</w:t>
      </w:r>
      <w:r>
        <w:rPr/>
        <w:t>OM⊥l</w:t>
      </w:r>
      <w:r>
        <w:rPr>
          <w:sz w:val="24"/>
          <w:szCs w:val="24"/>
          <w:vertAlign w:val="subscript"/>
        </w:rPr>
        <w:t>1</w:t>
      </w:r>
      <w:r>
        <w:rPr/>
        <w:t>，若</w:t>
      </w:r>
      <w:r>
        <w:rPr/>
        <w:t>α=44°</w:t>
      </w:r>
      <w:r>
        <w:rPr/>
        <w:t>，则</w:t>
      </w:r>
      <w:r>
        <w:rPr/>
        <w:t>β=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33450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6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6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4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题意可得</w:t>
            </w:r>
            <w:r>
              <w:rPr/>
              <w:t>α+β=90°</w:t>
            </w:r>
            <w:r>
              <w:rPr/>
              <w:t>，把</w:t>
            </w:r>
            <w:r>
              <w:rPr/>
              <w:t>α=44°</w:t>
            </w:r>
            <w:r>
              <w:rPr/>
              <w:t>代入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M⊥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β+90°+α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α=44°</w:t>
            </w:r>
            <w:r>
              <w:rPr/>
              <w:t>代入，得</w:t>
            </w:r>
            <w:r>
              <w:rPr/>
              <w:t>β=46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垂线的定义得出</w:t>
            </w:r>
            <w:r>
              <w:rPr/>
              <w:t>α+β=90°</w:t>
            </w:r>
            <w:r>
              <w:rPr/>
              <w:t>，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普洱）如图，</w:t>
      </w:r>
      <w:r>
        <w:rPr/>
        <w:t>AB⊥CD</w:t>
      </w:r>
      <w:r>
        <w:rPr/>
        <w:t>，垂足为点</w:t>
      </w:r>
      <w:r>
        <w:rPr/>
        <w:t>B</w:t>
      </w:r>
      <w:r>
        <w:rPr/>
        <w:t>，</w:t>
      </w:r>
      <w:r>
        <w:rPr/>
        <w:t>EF</w:t>
      </w:r>
      <w:r>
        <w:rPr/>
        <w:t>平分∠</w:t>
      </w:r>
      <w:r>
        <w:rPr/>
        <w:t>ABD</w:t>
      </w:r>
      <w:r>
        <w:rPr/>
        <w:t>，则∠</w:t>
      </w:r>
      <w:r>
        <w:rPr/>
        <w:t>CBF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45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62710" cy="1200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；角平分线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垂线的定义可知，∠</w:t>
            </w:r>
            <w:r>
              <w:rPr/>
              <w:t>ABD</w:t>
            </w:r>
            <w:r>
              <w:rPr/>
              <w:t>的度数是</w:t>
            </w:r>
            <w:r>
              <w:rPr/>
              <w:t>90°</w:t>
            </w:r>
            <w:r>
              <w:rPr/>
              <w:t>，根据角平分线的定义，可求∠</w:t>
            </w:r>
            <w:r>
              <w:rPr/>
              <w:t>DBE</w:t>
            </w:r>
            <w:r>
              <w:rPr/>
              <w:t>的度数，再根据对顶角相等可求∠</w:t>
            </w:r>
            <w:r>
              <w:rPr/>
              <w:t>CBF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B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EF</w:t>
            </w:r>
            <w:r>
              <w:rPr/>
              <w:t>平分∠</w:t>
            </w:r>
            <w:r>
              <w:rPr/>
              <w:t>AB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BE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BF=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了垂线的定义，角平分线的定义，对顶角相等的性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9•</w:t>
      </w:r>
      <w:r>
        <w:rPr/>
        <w:t>长沙）如图，</w:t>
      </w:r>
      <w:r>
        <w:rPr/>
        <w:t>AB⊥CD</w:t>
      </w:r>
      <w:r>
        <w:rPr/>
        <w:t>于点</w:t>
      </w:r>
      <w:r>
        <w:rPr/>
        <w:t>B</w:t>
      </w:r>
      <w:r>
        <w:rPr/>
        <w:t>，</w:t>
      </w:r>
      <w:r>
        <w:rPr/>
        <w:t>BE</w:t>
      </w:r>
      <w:r>
        <w:rPr/>
        <w:t>是∠</w:t>
      </w:r>
      <w:r>
        <w:rPr/>
        <w:t>ABD</w:t>
      </w:r>
      <w:r>
        <w:rPr/>
        <w:t>的平分线，则∠</w:t>
      </w:r>
      <w:r>
        <w:rPr/>
        <w:t>CBE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135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57300" cy="781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；角平分线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</w:t>
            </w:r>
            <w:r>
              <w:rPr/>
              <w:t>AB⊥CD</w:t>
            </w:r>
            <w:r>
              <w:rPr/>
              <w:t>，</w:t>
            </w:r>
            <w:r>
              <w:rPr/>
              <w:t>BE</w:t>
            </w:r>
            <w:r>
              <w:rPr/>
              <w:t>是∠</w:t>
            </w:r>
            <w:r>
              <w:rPr/>
              <w:t>ABD</w:t>
            </w:r>
            <w:r>
              <w:rPr/>
              <w:t>的平分线，可求∠</w:t>
            </w:r>
            <w:r>
              <w:rPr/>
              <w:t>ABE</w:t>
            </w:r>
            <w:r>
              <w:rPr/>
              <w:t>；再利用角的和差关系求∠</w:t>
            </w:r>
            <w:r>
              <w:rPr/>
              <w:t>CBE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B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C=∠ABD=9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E</w:t>
            </w:r>
            <w:r>
              <w:rPr/>
              <w:t>平分∠</w:t>
            </w:r>
            <w:r>
              <w:rPr/>
              <w:t>AB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BD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BE=∠ABC+∠ABE=135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比较容易，考查了直角和角平分线的有关知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08•</w:t>
      </w:r>
      <w:r>
        <w:rPr/>
        <w:t>十堰）如图，直线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E⊥AB</w:t>
      </w:r>
      <w:r>
        <w:rPr/>
        <w:t>，垂足为</w:t>
      </w:r>
      <w:r>
        <w:rPr/>
        <w:t>O</w:t>
      </w:r>
      <w:r>
        <w:rPr/>
        <w:t>，如果∠</w:t>
      </w:r>
      <w:r>
        <w:rPr/>
        <w:t>EOD=42°</w:t>
      </w:r>
      <w:r>
        <w:rPr/>
        <w:t>，则∠</w:t>
      </w:r>
      <w:r>
        <w:rPr/>
        <w:t>AOC=</w:t>
      </w:r>
      <w:r>
        <w:rPr>
          <w:u w:val="single"/>
        </w:rPr>
        <w:t>　</w:t>
      </w:r>
      <w:r>
        <w:rPr>
          <w:u w:val="single"/>
        </w:rPr>
        <w:t>48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24635" cy="1343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OE⊥AB</w:t>
            </w:r>
            <w:r>
              <w:rPr/>
              <w:t>，∠</w:t>
            </w:r>
            <w:r>
              <w:rPr/>
              <w:t>EOD=42°</w:t>
            </w:r>
            <w:r>
              <w:rPr/>
              <w:t>，利用互余关系求∠</w:t>
            </w:r>
            <w:r>
              <w:rPr/>
              <w:t>BOD</w:t>
            </w:r>
            <w:r>
              <w:rPr/>
              <w:t>，再利用对顶角相等求∠</w:t>
            </w:r>
            <w:r>
              <w:rPr/>
              <w:t>AO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E⊥AB</w:t>
            </w:r>
            <w:r>
              <w:rPr/>
              <w:t>，∠</w:t>
            </w:r>
            <w:r>
              <w:rPr/>
              <w:t>EOD=42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D=90°﹣∠EOD</w:t>
            </w:r>
          </w:p>
          <w:p>
            <w:pPr>
              <w:pStyle w:val="DefaultParagraph"/>
              <w:bidi w:val="0"/>
              <w:rPr/>
            </w:pPr>
            <w:r>
              <w:rPr/>
              <w:t>90°﹣42°=48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OD</w:t>
            </w:r>
            <w:r>
              <w:rPr/>
              <w:t>与∠</w:t>
            </w:r>
            <w:r>
              <w:rPr/>
              <w:t>AOC</w:t>
            </w:r>
            <w:r>
              <w:rPr/>
              <w:t>是对顶角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D=∠AOC=48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垂直的定义及对顶角相等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2•</w:t>
      </w:r>
      <w:r>
        <w:rPr/>
        <w:t>德化县质检）如图，直线</w:t>
      </w:r>
      <w:r>
        <w:rPr/>
        <w:t>AB</w:t>
      </w:r>
      <w:r>
        <w:rPr/>
        <w:t>上有一点</w:t>
      </w:r>
      <w:r>
        <w:rPr/>
        <w:t>O</w:t>
      </w:r>
      <w:r>
        <w:rPr/>
        <w:t>，且</w:t>
      </w:r>
      <w:r>
        <w:rPr/>
        <w:t>OC⊥OD</w:t>
      </w:r>
      <w:r>
        <w:rPr/>
        <w:t>，则∠</w:t>
      </w:r>
      <w:r>
        <w:rPr/>
        <w:t>1+∠2=</w:t>
      </w:r>
      <w:r>
        <w:rPr>
          <w:u w:val="single"/>
        </w:rPr>
        <w:t>　</w:t>
      </w:r>
      <w:r>
        <w:rPr>
          <w:u w:val="single"/>
        </w:rPr>
        <w:t>90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9885" cy="82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由垂直的定义得出∠</w:t>
            </w:r>
            <w:r>
              <w:rPr/>
              <w:t>COD=90°</w:t>
            </w:r>
            <w:r>
              <w:rPr/>
              <w:t>，再由平角的定义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C⊥O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B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+∠2=180°﹣∠COD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9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垂线和平角的定义，要注意领会由垂直得直角这一要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小明坐在学校的凉亭（</w:t>
      </w:r>
      <w:r>
        <w:rPr/>
        <w:t>A</w:t>
      </w:r>
      <w:r>
        <w:rPr/>
        <w:t>）中，绘制了学校的一张简图（如图所示），体育馆在凉亭的正北方向．测得：∠</w:t>
      </w:r>
      <w:r>
        <w:rPr/>
        <w:t>DAE=109°35′</w:t>
      </w:r>
      <w:r>
        <w:rPr/>
        <w:t>，∠</w:t>
      </w:r>
      <w:r>
        <w:rPr/>
        <w:t>EAF=61°35′</w:t>
      </w:r>
      <w:r>
        <w:rPr/>
        <w:t>，且</w:t>
      </w:r>
      <w:r>
        <w:rPr/>
        <w:t>AE</w:t>
      </w:r>
      <w:r>
        <w:rPr/>
        <w:t>平分∠</w:t>
      </w:r>
      <w:r>
        <w:rPr/>
        <w:t>FAC</w:t>
      </w:r>
      <w:r>
        <w:rPr/>
        <w:t>，</w:t>
      </w:r>
      <w:r>
        <w:rPr/>
        <w:t>AB⊥AC</w:t>
      </w:r>
      <w:r>
        <w:rPr/>
        <w:t>．</w:t>
      </w:r>
    </w:p>
    <w:p>
      <w:pPr>
        <w:pStyle w:val="DefaultParagraph"/>
        <w:bidi w:val="0"/>
        <w:rPr/>
      </w:pPr>
      <w:r>
        <w:rPr/>
        <w:t>问：图书馆、实验楼、教学楼、校门相对凉亭在什么方向？（要求有相应的运算过程）</w:t>
      </w:r>
      <w:r>
        <w:rPr/>
        <w:drawing>
          <wp:inline distT="0" distB="0" distL="0" distR="0">
            <wp:extent cx="2343785" cy="1543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方向角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图形，根据方位角的概念即可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实验楼在北偏西</w:t>
            </w:r>
            <w:r>
              <w:rPr/>
              <w:t>109°35′﹣61°35′=48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图书馆在北偏东</w:t>
            </w:r>
            <w:r>
              <w:rPr/>
              <w:t>61°35′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校门在南偏东</w:t>
            </w:r>
            <w:r>
              <w:rPr/>
              <w:t>180°﹣2∠FAE=180°﹣2×61°35′=56°50′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∵</w:t>
            </w:r>
            <w:r>
              <w:rPr/>
              <w:t>AB⊥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90°﹣∠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E</w:t>
            </w:r>
            <w:r>
              <w:rPr/>
              <w:t>是∠</w:t>
            </w:r>
            <w:r>
              <w:rPr/>
              <w:t>CAF</w:t>
            </w:r>
            <w:r>
              <w:rPr/>
              <w:t>的平分线，∠</w:t>
            </w:r>
            <w:r>
              <w:rPr/>
              <w:t>EAF=61°35′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AF=2∠EAF=2×61°35′=123°10′</w:t>
            </w:r>
            <w:r>
              <w:rPr/>
              <w:t>，∠</w:t>
            </w:r>
            <w:r>
              <w:rPr/>
              <w:t>2=180°﹣∠CAF=180°﹣123°10′=56°50′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90°﹣∠2=90°﹣56°50′=33°10′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教学楼在南偏西</w:t>
            </w:r>
            <w:r>
              <w:rPr/>
              <w:t>33°10′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343785" cy="1543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很简单，只要熟知方向角的定义结合图形便可解答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0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3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3:44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